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1960122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482621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03396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2091549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9030366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0253591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3535531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2108825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6385513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0850193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8078805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5382199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9834737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5894481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1977301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0263760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1447733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3798131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3197563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8405981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0805662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5367095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8777058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3940799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545573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1745290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5155212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1324214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7677089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0369339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523794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4473382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6710082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1662274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3140478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2328981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3611021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0370906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0717368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776657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1134367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6542889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666789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9800655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6859725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1524967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